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РОМАНОВСКОЕ СЕЛЬСКОЕ ПОСЕЛЕНИЕ 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РОМАНОВСКИЙ СЕЛЬСКИЙ СОВЕТ НАРОДНЫХ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14.12.2018 г. № 3/183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Новая Роман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453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администрации Мглинского района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«Новоромановское сельское поселение, Мглинского района Брянской области» на </w:t>
      </w:r>
      <w:r>
        <w:rPr>
          <w:rFonts w:cs="Times New Roman" w:ascii="Times New Roman" w:hAnsi="Times New Roman"/>
          <w:sz w:val="28"/>
          <w:szCs w:val="28"/>
        </w:rPr>
        <w:t>2019 год и на плановый период 2020 и 2021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15 Федерального закона от 06.10.2003 года №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романовский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Передать полномочия по осуществлению внутреннего муниципального финансового контроля муниципальным образованием «Новоромановское сельское поселение, Мглинского района Брянской области» с передачей необходимых для осуществления этих полномочий финансовых средств на </w:t>
      </w:r>
      <w:r>
        <w:rPr>
          <w:rFonts w:cs="Times New Roman" w:ascii="Times New Roman" w:hAnsi="Times New Roman"/>
          <w:b w:val="false"/>
          <w:sz w:val="28"/>
          <w:szCs w:val="28"/>
        </w:rPr>
        <w:t>2019 год и на плановый период 2020 и 2021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ключить соглашение о передаче администрации Мглинского района полномочий по осуществлению внутреннего муниципального финансового контроля  муниципального образования «Новоромановское сельское поселение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глинского района Брянской области» на 2019 год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0 и 2021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решение вступает в силу после его официального опубликования и действует с 01 января 2019 года и по 31 декабря 2021 года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Настоящее решение опубликовать в официальном издании «Муниципальный вестник» Новороманов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роман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Н.В.Колен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7:00Z</dcterms:created>
  <dc:creator>ConsultantPlus</dc:creator>
  <dc:description/>
  <cp:keywords/>
  <dc:language>en-US</dc:language>
  <cp:lastModifiedBy>User</cp:lastModifiedBy>
  <cp:lastPrinted>2018-12-26T09:40:00Z</cp:lastPrinted>
  <dcterms:modified xsi:type="dcterms:W3CDTF">2018-12-26T07:00:00Z</dcterms:modified>
  <cp:revision>9</cp:revision>
  <dc:subject/>
  <dc:title>ЗАКОН</dc:title>
</cp:coreProperties>
</file>